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Paulo Freire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2 - MANHÃ               LOCADO (x)      SME ( )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31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Banco da Terra, Corredor das Porteiras, Corredor da Catarina, Estrada Principal da saída do Banco da Terra até a entrada da Estrada Principal, Corredor do Cerro Liberdade, Corredor aluna Vitória,  Sr. Ireno, Corredor Sandra, Sede do Recanto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69,76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13.95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2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2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20 min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69,76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5:38:00Z</cp:lastPrinted>
  <dcterms:modified xsi:type="dcterms:W3CDTF">2021-10-04T18:39:00Z</dcterms:modified>
  <cp:revision>35</cp:revision>
  <dc:subject/>
  <dc:title>ÍTEM</dc:title>
</cp:coreProperties>
</file>